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 xml:space="preserve">                                                                           </w:t>
      </w:r>
      <w:r>
        <w:rPr/>
        <w:t xml:space="preserve">Приложение №1 к отчету об исполнении расходов бюджета муниципального образования  «Октябрьский муниципальный район» за 1 полугодие 2022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численности муниципальных служащих и работников органов местного самоуправления муниципального района,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ников муниципальных казенных и бюджетных учреждений и фактических затрата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денежное содержание за 1 полугодие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72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олугодие 2022г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ая штатная  численность муниципальных служащих  и работников органов местного самоуправления муниципального района на 01.07.202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списочная численность муниципальных служащих и работников органов местного самоуправления муниципального района за отчетн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расходы фонда заработной платы муниципальным служащим  и работников органов местного самоуправления муниципального района на 2022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17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начисленной заработной платы муниципальным служащим  и работникам органов местного самоуправления муниципального района за отчетный период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5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ая штатная численность работников муниципальных казенных и бюджетных учреждений на 2022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том числе прочий персо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9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списочная численность работников муниципальных казенных и бюджетных учреждений за отчетн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том числе прочий персо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овые расходы фонда заработной платы работникам муниципальных казенных и бюджетных учреждений на 2022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32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 том числе  прочий персо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75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начисленной заработной платы работникам муниципальных казенных и бюджетных учреждений за отчетный период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3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том числе  прочий персо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- показатели вносятся нарастающим итогом с начала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3:07:00Z</dcterms:created>
  <dc:creator>user</dc:creator>
  <dc:description/>
  <cp:keywords/>
  <dc:language>en-US</dc:language>
  <cp:lastModifiedBy>Богунова Е.М.</cp:lastModifiedBy>
  <cp:lastPrinted>2019-06-10T11:35:00Z</cp:lastPrinted>
  <dcterms:modified xsi:type="dcterms:W3CDTF">2022-08-18T01:19:00Z</dcterms:modified>
  <cp:revision>78</cp:revision>
  <dc:subject/>
  <dc:title>                                                                                       Приложение №4 к решению Собрания</dc:title>
</cp:coreProperties>
</file>