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НФОРМАЦИЯ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к отчету об исполнении бюджета муниципального образования «Октябрьский муниципальный район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на 01.07.2022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26"/>
        </w:rPr>
        <w:t>Всего поступило доходов в бюджет муниципального образования «Октябрьский муниципальный район» с учетом безвозмездных поступлений по состоянию на 01.07.2022 в сумме 246210,3 тыс. рублей, при годовых плановых назначениях 475155,2 тыс. рублей или исполнение составило 51,8 проц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остоянию на 01.07.2022 в бюджет муниципального образования «Октябрьский муниципальный район» поступило налоговых и неналоговых доходов на сумму 41956,8 тыс. рублей (по плану 79606,5 тыс. рублей), или исполнение составило 52,7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оговых доходов поступило в бюджет на сумму 19820 тыс. рублей, исполнение составило 59,9% к годовому плану (33064 тыс. рублей). Неналоговых платежей поступило на сумму 22136,8 тыс. рублей, исполнение 47,6%  к годовому плану (46542,5 тыс. рублей).</w:t>
      </w:r>
    </w:p>
    <w:p>
      <w:pPr>
        <w:pStyle w:val="Normal"/>
        <w:ind w:firstLine="708"/>
        <w:jc w:val="both"/>
        <w:rPr/>
      </w:pPr>
      <w:r>
        <w:rPr>
          <w:sz w:val="30"/>
          <w:szCs w:val="26"/>
        </w:rPr>
        <w:t>Основная часть налоговых доходов бюджета района обеспечена поступлением налога на доходы физических лиц, который составляет в объеме поступивших налоговых доходов 47,5%, Данного налога поступило по состоянию на 01.07.2022 в сумме 9415,5 тыс. рублей или плановые назначения (17485 тыс. рублей) выполнены на 53,8%. По отношению к соответствующему периоду прошлого года поступления увеличились на сумму 2028,5 тыс. рублей или на 27,5 процентов.</w:t>
      </w:r>
    </w:p>
    <w:p>
      <w:pPr>
        <w:pStyle w:val="Normal"/>
        <w:ind w:firstLine="708"/>
        <w:jc w:val="both"/>
        <w:rPr>
          <w:sz w:val="30"/>
          <w:szCs w:val="26"/>
        </w:rPr>
      </w:pPr>
      <w:r>
        <w:rPr>
          <w:sz w:val="30"/>
          <w:szCs w:val="26"/>
        </w:rPr>
        <w:t xml:space="preserve">Поступление налога на товары (работы, услуги), реализуемые на территории РФ в виде акцизов на нефтепродукты  по состоянию на 01.07.2022 составило 5468,7 тыс. рублей при годовом плане 10097,8 тыс.рублей, исполнение составило 54,2%. По отношению к соответствующему периоду прошлого года поступления по данному доходу увеличились на сумму 1850,9 тыс. рублей или на 51,2 процентов. </w:t>
      </w:r>
    </w:p>
    <w:p>
      <w:pPr>
        <w:pStyle w:val="Normal"/>
        <w:ind w:firstLine="708"/>
        <w:jc w:val="both"/>
        <w:rPr/>
      </w:pPr>
      <w:r>
        <w:rPr>
          <w:sz w:val="30"/>
          <w:szCs w:val="26"/>
        </w:rPr>
        <w:t>В связи с отменой единого налога на вмененный доход с 01.01.2021 и предоставлением ряда налогоплательщиков уточненных деклараций за 2021 год, произведен возврат из переплат в сумме 42,8 тыс. рублей на расчетные счета налогоплательщик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диного сельскохозяйственного налога поступило 4283,6 тыс. рублей, при годовом плане 4284 тыс. рублей, исполнение составило 100 процентов. По отношению к аналогичному периоду прошлого года данного налога поступило в текущем году больше на 3482,8 тыс. рублей. Увеличение  связано с тем, что в 2021 году прекратило действие Закона ЕАО от 28.05.2020 № 563-ОЗ «О установлении на 2020 год налоговых ставок единого сельскохозяйственного налога» на основании которого уплаченный налог в 2021 году за 2020 год исчислялся по ставке 3 процента, также увеличилось количество налогоплательщиков, которые за налоговый период по итогам декларации, представленной в УФНС по ЕАО получили прибыль, с вязи с реализацией сельскохозяйственной продукции, получением субсидии на поддержку пострадавших от паводка в 202 г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ступления по налогу взимаемому в связи с применением патентной системы налогообложения выполнены на 55,6 процента при годовом плане 280,0 тыс. рублей поступление составило 155,7 тыс. рублей, что больше аналогичного периода прошлого года на 5,9 процент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осударственной пошлины по делам, рассматриваемым в судах общей юрисдикции, мировыми судьями поступило 530,1 тыс. рублей при плане 880 тыс. рублей, исполнение 60,2%, данный доход имеет не постоянный характер поступления в бюджет района, по отношению к соответствующему периоду прошлого года данного дохода поступило больше на 11,8 тыс. рублей. Темп роста по данному доходу в сравнении с аналогичным периодом прошлого года составляет 102,3 процентов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поступило в бюджет в сумме 8663,4 тыс. рублей при годовом плане 21500 тыс. рублей, исполнение 40,3%. В сравнении с аналогичным периодом прошлого года данного дохода поступило меньше на 5245 тыс. рублей. Доходов, полученных в виде арендной платы, а также средства от продажи права на заключение договоров аренды за земли, находящиеся в собственности муниципальных районов поступило по состоянию на 01.07.2022 в сумме 8043,4 тыс. рублей при годовом плане 12300 тыс. рублей, исполнение 65,4 процентов. В сравнении с аналогичным периодом прошлого года данного дохода поступило больше на 85,8 тыс. рублей. </w:t>
      </w:r>
      <w:r>
        <w:rPr>
          <w:b/>
          <w:sz w:val="40"/>
          <w:szCs w:val="40"/>
        </w:rPr>
        <w:t xml:space="preserve"> </w:t>
      </w:r>
      <w:r>
        <w:rPr>
          <w:sz w:val="28"/>
          <w:szCs w:val="28"/>
        </w:rPr>
        <w:t>Доходов от сдачи в аренду имущества, находящегося в собственности муниципального района поступило в сумме 495,9 тыс. рублей при годовом плане 1300 тыс. рублей, исполнение 38,1 процентов. По отношению к соответствующему периоду прошлого года данного дохода поступило меньше на 620,5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чих доходов от использования имущества и прав, находящихся в государственной и муниципальной собственности поступило в бюджет района 89 тыс. рублей при годовом плане 70 тыс. рублей исполнение составило 127,1 процентов. По отношению к соответствующему периоду прошлого года данного дохода поступило больше на 69,0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латы за негативное воздействие на окружающую среду поступило 272,5 тыс. рублей при плане 287 тыс. рублей исполнение составило более 100 процентов. По отношению к соответствующему периоду прошлого года данного дохода поступило меньше на 194,2 тыс. рублей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от оказания платных услуг (работ) получателями средств бюджетов муниципальных районов исполнены на 36 процентов при годовом плане 8205,5 тыс. рублей исполнение составило 2951 тыс. рублей. По отношению к соответствующему периоду 2021 года данного дохода поступило меньше на 444,5 тыс. рублей.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от продажи материальных и нематериальных активов выполнены на 48,6 процентов, при годовом плане 961 тыс. рублей, исполнение составило 467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штрафным санкциям план выполнен на 48,7 процентов, поступление составило в сумме 934,3 тыс. рублей при плане 1919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по состоянию на 01.07.2022  выполнены по отношению к годовым плановым назначениям на 51,6 %, при годовом плане  395548,7 тыс. рублей, поступило в бюджет 204253,5 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таций бюджетам субъектов РФ и муниципальных образований   поступило в бюджет  муниципального образования в объеме – 64626,1 тыс. рублей, при годовом плане 128984,6 тыс.рублей, исполнение 50,1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бюджет муниципального образования по состоянию на 01.07.2022 поступило субвенций в сумме 127790,1 тыс. рублей при годовом плане  217284,2 тыс. рублей, или исполнение 58,8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и поступило в бюджет муниципального образования в сумме 2866,6 тыс. рублей при годовом плане 9826,6 тыс. рублей, исполнение составило 29,2 проц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выполнены на 31,2 процента, поступило 12219,9 тыс. рублей при годовом плане 39224,8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средств бюджетными  учреждениями и организациями  производилось в соответствии со сводной бюджетной росписью бюджета муниципального образования на 2022 год и с учетом выполнения доходной части бюджета муниципального образования и поступлений из  источников внутреннего финансирования дефицита бюджета муниципального района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 муниципального образования по расходам  за 1 полугодие 2022 года исполнен в сумме 275816,5 тыс.рублей при уточненном плане 535401,6 тыс. рублей или на 51,5%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разделу 01 "Общегосударственные вопросы" исполнение расходов  бюджета муниципального образования за отчетный период при  плане 75665,9 тыс.рублей, составило 41920,0 тыс.рублей или 55,4%. Расходование средств резервного фонда производилось в соответствии с распоряжениями главы администрации муниципального района  </w:t>
      </w:r>
      <w:r>
        <w:rPr>
          <w:sz w:val="28"/>
          <w:szCs w:val="28"/>
        </w:rPr>
        <w:t>и составило 87,0 тыс.рублей или 43,5% к плану. Расходы на содержание председателя и аппарата</w:t>
      </w:r>
      <w:r>
        <w:rPr>
          <w:color w:val="000000"/>
          <w:sz w:val="28"/>
          <w:szCs w:val="28"/>
        </w:rPr>
        <w:t xml:space="preserve"> Собрания депутатов муниципального района за 1 полугодие 2022 года составили 1239,8 тыс.рублей при плане 2693,4 тыс.рублей или 46%. Расходы на содержание главы администрации муниципального района составили 1428,3 тыс.рублей, исполнение 55,8% при плане 2560,0 тыс.рублей. В целом за 1 полугодие 2022 года кассовые расходы на содержание аппарата администрации муниципального района с учетом переданных государственных полномочий исполнены на сумму 23650,3 тыс.рублей, что составляет 51,5% к  плану – 45891,3 тыс.рублей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азделу 02 "Национальная оборона"  при плане 10,0 тыс.рублей исполнение нет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разделу 03 «Национальная безопасность и правоохранительная деятельность» расходы  при плане 211,2 тыс.рублей исполнение 56,0 тыс.рублей или 26,5%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По разделу 04 «Национальная экономика» расходы за отчетный период исполнены на 36,9% при плане 51236,4 тыс.рублей, исполнение составило 18893,6 тыс.рублей, в том числе: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- по подразделу 05 «Сельское хозяйство и рыболовство»  исполнение при плане 1130,0 тыс.рублей составило 130,6 тыс.рублей или 11,6%;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- по подразделу 08 «Транспорт» исполнение 700,0 тыс.рублей при плане 1400,0 тыс.рублей или 50%;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по подразделу 09 «Дорожное хозяйство (дорожные фонды) исполнение составило 17213,5 тыс.рублей, при плане 45795,5 тыс.рублей, или 37,6%; 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 подразделу 10 «Связь и информатика» расходы выполнены на 37%, при плане 1200,0 тыс.рублей исполнение составило 444,1 тыс.рублей. 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азделу 05 «Жилищно-коммунальные расходы» расходы за 1 полугодие 2022 год выполнены на 33,4%, при плане 37674,4 тыс.рублей, исполнение составило 12579,6 тыс.рублей, в том числе: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подразделу 01 "Жилищное хозяйство" исполнение составило 42,7 тыс.рублей, при плане 150,0 тыс.рублей, или 28,5%;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подразделу 02 "Коммунальное хозяйство" при плане 2524,4 тыс.рублей исполнение 700,0 тыс.рублей или 27,7%;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подразделу 03 «Благоустройство» при плане 35000,0 тыс.рублей исполнение 11836,9 тыс.рублей или 33,8%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азделу 06 «Охрана окружающей среды» исполнение составило 484,2 тыс.рублей при плановых показателях 3593,8 тыс.рублей или 13,5%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азделу 07 "Образование" исполнение составило 189475,9 тыс.рублей, при плане 346442,7 тыс.рублей, или 54,7%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- по подразделу 01 «Дошкольное образование» исполнение составило 52488,5 тыс.рублей, при плане 108823,8 тыс.рублей или 48,2%;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- по подразделу 02 «Общее образование» исполнение составило 120500,5 тыс.рублей, при плане 204542,1 тыс.рублей, или 58,9%;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 подразделу 03 «Дополнительное образование» исполнение составило 10591,3 тыс.рублей при плане 19376,1 тыс.рублей или 54,7%;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подразделу 07 «Молодежная политика и оздоровление детей» исполнение 22,8 тыс.рублей или 1,2% при годовом плане 1957,0 тыс.рублей;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подразделу 09 "Другие вопросы в области образования" при плане 11743,7 тыс.рублей, исполнение составило 5872,8 тыс.рублей или 50%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По разделу 08 «Культура, кинематография» расходы за 1 полугодие 2022 года выполнены на 11240,0 тыс.рублей, при плане 16853,8 тыс.рублей, или 66,7%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азделу 10 "Социальная политика» исполнение составило 1040,8 тыс.рублей, или 29,6%, при плане 3518,9 тыс.рублей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азделу 11 "Физическая культура и спорт" при плановых назначениях в сумме 200,0 тыс.рублей, исполнение 126,4тыс.рублей или 63,2%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По разделу 13 "Обслуживание государственного и муниципального долга" исполнение нет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По разделу 14 «Межбюджетные трансферты общего характера бюджетам бюджетной системы РФ » при плана 50,0 тыс.рублей исполнение нет.</w:t>
      </w:r>
    </w:p>
    <w:p>
      <w:pPr>
        <w:pStyle w:val="Normal"/>
        <w:ind w:firstLine="900"/>
        <w:jc w:val="both"/>
        <w:rPr/>
      </w:pPr>
      <w:r>
        <w:rPr>
          <w:sz w:val="28"/>
        </w:rPr>
        <w:t>Расходование средств производилось в соответствии со сводной бюджетной росписью и утвержденными сметами на год.</w:t>
      </w:r>
    </w:p>
    <w:p>
      <w:pPr>
        <w:pStyle w:val="Normal"/>
        <w:jc w:val="both"/>
        <w:rPr/>
      </w:pPr>
      <w:r>
        <w:rPr>
          <w:sz w:val="28"/>
        </w:rPr>
        <w:tab/>
        <w:t xml:space="preserve">Исполнение расходной части бюджета муниципального образования по разделам и подразделам, целевым статьям, видам расходов и операциям сектора государственного управления классификации  расходов  бюджета отражены в предложенном к рассмотрению отчете об исполнении бюджета муниципального образования по состоянию на 1 июля 2022 год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30"/>
          <w:szCs w:val="26"/>
        </w:rPr>
        <w:t xml:space="preserve">Начальник финансового отдела                                           И.В.Бянкина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5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5:43:00Z</dcterms:created>
  <dc:creator>NeAT Computer</dc:creator>
  <dc:description/>
  <cp:keywords/>
  <dc:language>en-US</dc:language>
  <cp:lastModifiedBy>FinOtdel8</cp:lastModifiedBy>
  <cp:lastPrinted>2020-12-01T15:02:00Z</cp:lastPrinted>
  <dcterms:modified xsi:type="dcterms:W3CDTF">2022-08-29T05:50:00Z</dcterms:modified>
  <cp:revision>152</cp:revision>
  <dc:subject/>
  <dc:title>        АДМИНИСТРАЦИЯ</dc:title>
</cp:coreProperties>
</file>