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hanging="0"/>
        <w:rPr/>
      </w:pPr>
      <w:r>
        <w:rPr/>
        <w:t xml:space="preserve">                                                                       </w:t>
      </w:r>
      <w:r>
        <w:rPr/>
        <w:t xml:space="preserve">Приложение №1 к отчету об исполнении расходов бюджета муниципального образования  «Октябрьский муниципальный район» за 2023 год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численности муниципальных служащих и работников органов местного самоуправления муниципального района,</w:t>
      </w:r>
    </w:p>
    <w:p>
      <w:pPr>
        <w:pStyle w:val="Normal"/>
        <w:jc w:val="center"/>
        <w:rPr/>
      </w:pPr>
      <w:r>
        <w:rPr>
          <w:sz w:val="28"/>
          <w:szCs w:val="28"/>
        </w:rPr>
        <w:t>работников муниципальных казенных и бюджетных учреждений и фактических затратах на</w:t>
      </w:r>
    </w:p>
    <w:p>
      <w:pPr>
        <w:pStyle w:val="Normal"/>
        <w:jc w:val="center"/>
        <w:rPr/>
      </w:pPr>
      <w:r>
        <w:rPr>
          <w:sz w:val="28"/>
          <w:szCs w:val="28"/>
        </w:rPr>
        <w:t>их денежное содержание за 2023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1260"/>
        <w:gridCol w:w="1723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 изм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3г.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твержденная штатная  численность муниципальных служащих  и работников органов местного самоуправления муниципального района на 01.01.2024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ок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еднесписочная численность муниципальных служащих и работников органов местного самоуправления муниципального района за отчетный пери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ановые расходы фонда заработной платы муниципальным служащим  и работников органов местного самоуправления муниципального района на 2023 год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27,7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начисленной заработной платы муниципальным служащим  и работникам органов местного самоуправления муниципального района за отчетный период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00,9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ановая штатная численность работников муниципальных казенных и бюджетных учреждений на 2023 год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ок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7,7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в том числе прочий персона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ок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,94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еднесписочная численность работников муниципальных казенных и бюджетных учреждений за отчетный пери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5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в том числе прочий персона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лановые расходы фонда заработной платы работникам муниципальных казенных и бюджетных учреждений на 2023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954,8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в том числе  прочий персона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775,4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онд начисленной заработной платы работникам муниципальных казенных и бюджетных учреждений за отчетный период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498,1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в том числе  прочий персона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45,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* - показатели вносятся нарастающим итогом с начала год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6T23:07:00Z</dcterms:created>
  <dc:creator>user</dc:creator>
  <dc:description/>
  <cp:keywords/>
  <dc:language>en-US</dc:language>
  <cp:lastModifiedBy>Богунова Е.М.</cp:lastModifiedBy>
  <cp:lastPrinted>2023-09-20T19:47:00Z</cp:lastPrinted>
  <dcterms:modified xsi:type="dcterms:W3CDTF">2024-03-04T02:18:00Z</dcterms:modified>
  <cp:revision>85</cp:revision>
  <dc:subject/>
  <dc:title>                                                                                       Приложение №4 к решению Собрания</dc:title>
</cp:coreProperties>
</file>