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тябрь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УНИЦИПАЛЬНОГО РАЙОНА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.04.2024                                   </w:t>
        <w:tab/>
        <w:tab/>
        <w:tab/>
        <w:t xml:space="preserve">                                      № 70</w:t>
        <w:tab/>
        <w:t xml:space="preserve">      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. Амурзет</w:t>
      </w:r>
    </w:p>
    <w:p>
      <w:pPr>
        <w:pStyle w:val="Normal"/>
        <w:ind w:left="2880" w:firstLine="720"/>
        <w:jc w:val="both"/>
        <w:rPr/>
      </w:pPr>
      <w:r>
        <w:rPr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объектов коммунального хозяйства, жилищного фонда и объектов социальной сферы  к отопительному периоду 2024/2025 года на территории Октябрь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Nonformat"/>
        <w:widowControl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Еврейской автономной области от 17.11.2014 № 607-ОЗ «Об отдельных вопросах осуществления местного самоуправления в Еврейской автономной области»  </w:t>
      </w:r>
      <w:r>
        <w:rPr>
          <w:color w:val="000000"/>
          <w:spacing w:val="2"/>
          <w:sz w:val="28"/>
          <w:szCs w:val="28"/>
        </w:rPr>
        <w:t xml:space="preserve">и в </w:t>
      </w:r>
      <w:r>
        <w:rPr>
          <w:sz w:val="28"/>
          <w:szCs w:val="28"/>
        </w:rPr>
        <w:t>целях обеспечения своевременной подготовки объектов жилищно-коммунального хозяйства к эксплуатации в зимний период 2024/2025 года, администрация муниципального района</w:t>
      </w:r>
    </w:p>
    <w:p>
      <w:pPr>
        <w:pStyle w:val="Normal"/>
        <w:ind w:right="-3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лан мероприятий по подготовке объектов коммунального хозяйства, жилищного фонда и объектов социальной сферы к отопительному периоду 2024/2025 года на территории Октябрьского муниципального района, согласно приложению 1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штаба по контролю за надежной работой систем жизнеобеспечения населения и объектов социальной сферы Октябрьского муниципального района, согласно приложению 2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ректору МУП «Теплоэнерго»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 15.08.2024 года завершить испытания и промывку  тепловых сетей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До 15.08.2024 года обеспечить готовность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объектов теплоснабжения к эксплуатации в осенне-зимний период 2024-2025 годов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о 15.08.2024 года обеспечить готовность водопроводных и канализационных сетей, водонапорных башен, очистных сооружений, канализационных насосных станци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боты по подготовке к отопительному сезону подведомственных объектов производить в соответствии с графиками производства работ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Испытание и промывку тепловых сетей  и котельного оборудования производить в присутствии представителей отдела районного хозяйства  администрации муниципального район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установленные законодательством сроки получить паспорта готовности котельных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о начала отопительного периода 2024/2025 года в срок до 30.09.2024 обеспечить накопление 45- дневного запаса топлива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Еженедельно по средам и  ежемесячно к 1 числу  предоставлять в отдел районного хозяйства  администрации муниципального района отчет о ходе подготовки подведомственных объектов к отопительному сезону, согласно приложениям 4 и 5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директору ООО «Триумф», председателям  товариществ собственников жилья «Солнышко», «Наш дом»:       </w:t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1. До 15.08.2024 года завершить испытание внутренних систем отопления жилищного фонда.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овести промывку и испытание внутренних систем отопления жилых зданий с привлечением представителей ресурсоснабжающих организаций и администраций поселений.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установленные законодательством сроки получить паспорта готовности многоквартирных жилых домов к отопительному сезону.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сполнять  пункт 3.8. настоящего постановления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стителю начальника отдела образования администрации муниципального района,  начальнику отдела культуры администрации муниципального района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 15.08.2024 года  завершить испытания тепловых сетей подведомственных объектов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 15.08.2024 года обеспечить промывку и опрессовку систем отопления объектов образования, культуры. Проведение промывки и испытаний внутренних систем отопления зданий производить с привлечением представителей ресурсоснабжающей организации и администрации поселени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 15.08.2024 года обеспечить готовность котельного оборудования подведомственных котельных к отопительному сезону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установленные законодательством сроки получить паспорта готовности  учреждений социальной сферы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До 01.10.2024 года  произвести утепление зданий объектов образования, культуры.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Ежемесячно  к 1 числу предоставлять в отдел районного хозяйства администрации муниципального района отчет о ходе подготовки подведомственных объектов к отопительному сезону, согласно приложению 3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чальнику отдела районного  хозяйства администрации муниципального района: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рганизовать контроль за исполнением графиков производства работ по подготовке объектов ЖКХ к отопительному сезону 2024/2025 год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беспечить еженедельный сбор информации о ходе подготовки объектов ЖКХ к отопительному сезону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До  25.10.2024 года подготовить  и направить в Биробиджанский отдел  государственного энергетического надзора и  надзора за опасными производственными объектами документы, необходимые для оценки готовности муниципального образования  к отопительному сезону 2024/2025 год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 О получении паспорта готовности   муниципального района к отопительному сезону доложить в ноябре 2024 года.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ить главам сельских поселений Октябрьского муниципального района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рганизовать постоянный контроль за ходом подготовки объектов жилищного фонда к отопительному сезону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о 01.09.2024 года  предоставить в  администрацию муниципального района  информацию о фактической потребности в дровах для нужд населения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публиковать настоящее постановление  в Информационном бюллетене «Правовой  вестник Октябрьского района» и на официальном сайте Октябрь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k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a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 со дня его подпис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М.Ю.Леон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2095"/>
        <w:gridCol w:w="2091"/>
      </w:tblGrid>
      <w:tr>
        <w:trPr>
          <w:trHeight w:val="1133" w:hRule="atLeast"/>
        </w:trPr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ind w:right="-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ind w:left="-108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08"/>
                <w:tab w:val="left" w:pos="4889" w:leader="none"/>
              </w:tabs>
              <w:snapToGrid w:val="false"/>
              <w:ind w:right="-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4889" w:leader="none"/>
              </w:tabs>
              <w:snapToGrid w:val="false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ind w:right="-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ind w:right="-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character" w:styleId="Style16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R Cyr MT;Times New Roman" w:hAnsi="Times NR Cyr MT;Times New Roman" w:eastAsia="Times NR Cyr MT;Times New Roman" w:cs="Times NR Cyr MT;Times New Roman"/>
      <w:b/>
      <w:spacing w:val="-20"/>
      <w:sz w:val="36"/>
      <w:szCs w:val="20"/>
    </w:rPr>
  </w:style>
  <w:style w:type="paragraph" w:styleId="Endnote">
    <w:name w:val="Endnote Text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kt.ea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2:52:00Z</dcterms:created>
  <dc:creator>ukh_513-2</dc:creator>
  <dc:description/>
  <dc:language>en-US</dc:language>
  <cp:lastModifiedBy>Желточенко</cp:lastModifiedBy>
  <cp:lastPrinted>2024-04-15T14:42:00Z</cp:lastPrinted>
  <dcterms:modified xsi:type="dcterms:W3CDTF">2024-04-23T02:52:00Z</dcterms:modified>
  <cp:revision>3</cp:revision>
  <dc:subject/>
  <dc:title>ПРАВИТЕЛЬСТВО ЕВРЕЙСКОЙ АВТОНОМНОЙ ОБЛАСТИ</dc:title>
</cp:coreProperties>
</file>